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школьной олимпиады по математике для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– 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/>
        <w:t xml:space="preserve">1. </w:t>
      </w:r>
      <w:r>
        <w:rPr>
          <w:bCs/>
        </w:rPr>
        <w:t>Вычислить значение выражени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bCs/>
          <w:lang w:val="uk-UA"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2. Найдите значение выраж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В каждой клеточке доски 5×5 сидит жук. В некоторый момент все жуки переползают на соседнюю клетку (соседними считаются те, которые имеют общую  сторону). Докажите, что после того как все жуки переползут, найдется хотя бы одна свободная  клеточка.</w:t>
      </w:r>
    </w:p>
    <w:p>
      <w:pPr>
        <w:pStyle w:val="Normal"/>
        <w:spacing w:before="240" w:after="0"/>
        <w:jc w:val="both"/>
        <w:rPr/>
      </w:pPr>
      <w:r>
        <w:rPr/>
        <w:t>4. У Василия было много яблок, и он решил отдать их своим друзьям. Когда друзья пришли, он распределил яблоки между ними, причем всем досталось поровну. Неожиданно подошел еще один друг, яблоки пришлось перераспределить, и опять всем досталось поровну, но теперь на 15 штук меньше, чем в прошлый раз. Когда подошел еще один друг, яблоки снова перераспределили, опять всем досталось поровну, но в этот раз еще на 9 штук меньше. Сколько яблок было у Василия и сколько в конце концов к нему пришло друзей?</w:t>
      </w:r>
    </w:p>
    <w:p>
      <w:pPr>
        <w:pStyle w:val="Normal"/>
        <w:spacing w:before="240" w:after="0"/>
        <w:jc w:val="both"/>
        <w:rPr/>
      </w:pPr>
      <w:r>
        <w:rPr/>
        <w:t xml:space="preserve">5 Дан куб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длиной ребра </w:t>
      </w:r>
      <w:r>
        <w:rPr>
          <w:i/>
        </w:rPr>
        <w:t>а</w:t>
      </w:r>
      <w:r>
        <w:rPr/>
        <w:t xml:space="preserve">. На реб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зята точка </w:t>
      </w:r>
      <w:r>
        <w:rPr>
          <w:i/>
          <w:lang w:val="en-US"/>
        </w:rPr>
        <w:t>L</w:t>
      </w:r>
      <w:r>
        <w:rPr/>
        <w:t xml:space="preserve"> так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длину отрезка линии пересечения плоскосте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, заключенной между плоскост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школьной олимпиады по математике для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– 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/>
        <w:t xml:space="preserve">1. </w:t>
      </w:r>
      <w:r>
        <w:rPr>
          <w:bCs/>
        </w:rPr>
        <w:t>Вычислить значение выражени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bCs/>
          <w:lang w:val="uk-UA"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2. Найдите значение выраж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В каждой клеточке доски 5×5 сидит жук. В некоторый момент все жуки переползают на соседнюю клетку (соседними считаются те, которые имеют общую  сторону). Докажите, что после того как все жуки переползут, найдется хотя бы одна свободная  клеточка.</w:t>
      </w:r>
    </w:p>
    <w:p>
      <w:pPr>
        <w:pStyle w:val="Normal"/>
        <w:spacing w:before="240" w:after="0"/>
        <w:jc w:val="both"/>
        <w:rPr/>
      </w:pPr>
      <w:r>
        <w:rPr/>
        <w:t>4. У Василия было много яблок, и он решил отдать их своим друзьям. Когда друзья пришли, он распределил яблоки между ними, причем всем досталось поровну. Неожиданно подошел еще один друг, яблоки пришлось перераспределить, и опять всем досталось поровну, но теперь на 15 штук меньше, чем в прошлый раз. Когда подошел еще один друг, яблоки снова перераспределили, опять всем досталось поровну, но в этот раз еще на 9 штук меньше. Сколько яблок было у Василия и сколько в конце концов к нему пришло друзей?</w:t>
      </w:r>
    </w:p>
    <w:p>
      <w:pPr>
        <w:pStyle w:val="Normal"/>
        <w:spacing w:before="240" w:after="0"/>
        <w:jc w:val="both"/>
        <w:rPr/>
      </w:pPr>
      <w:r>
        <w:rPr/>
        <w:t xml:space="preserve">5. Дан куб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длиной ребра </w:t>
      </w:r>
      <w:r>
        <w:rPr>
          <w:i/>
        </w:rPr>
        <w:t>а</w:t>
      </w:r>
      <w:r>
        <w:rPr/>
        <w:t xml:space="preserve">. На реб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зята точка </w:t>
      </w:r>
      <w:r>
        <w:rPr>
          <w:i/>
          <w:lang w:val="en-US"/>
        </w:rPr>
        <w:t>L</w:t>
      </w:r>
      <w:r>
        <w:rPr/>
        <w:t xml:space="preserve"> так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длину отрезка линии пересечения плоскосте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, заключенной между плоскост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lang w:val="en-US"/>
    </w:rPr>
  </w:style>
  <w:style w:type="character" w:styleId="WW8Num3z0">
    <w:name w:val="WW8Num3z0"/>
    <w:qFormat/>
    <w:rPr>
      <w:i w:val="false"/>
      <w:lang w:val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Замещающий текст"/>
    <w:basedOn w:val="1"/>
    <w:qFormat/>
    <w:rPr>
      <w:color w:val="808080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4:00Z</dcterms:created>
  <dc:creator>Семья</dc:creator>
  <dc:description/>
  <cp:keywords/>
  <dc:language>en-US</dc:language>
  <cp:lastModifiedBy>Надежда Валентиновна Медведева</cp:lastModifiedBy>
  <cp:lastPrinted>2015-09-07T23:19:00Z</cp:lastPrinted>
  <dcterms:modified xsi:type="dcterms:W3CDTF">2015-09-09T09:54:00Z</dcterms:modified>
  <cp:revision>2</cp:revision>
  <dc:subject/>
  <dc:title>Задания школьной олимпиады по математике для 11 класса</dc:title>
</cp:coreProperties>
</file>